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982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大学生实践教学基地申报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44"/>
        </w:rPr>
      </w:pPr>
      <w:r>
        <w:rPr>
          <w:rFonts w:eastAsia="黑体;SimHei" w:cs="宋体;SimSun" w:ascii="黑体;SimHei" w:hAnsi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TextBodyIndent"/>
        <w:spacing w:lineRule="auto" w:line="180"/>
        <w:ind w:left="640" w:firstLine="1346"/>
        <w:rPr/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419" w:firstLine="1629"/>
        <w:rPr/>
      </w:pPr>
      <w:r>
        <w:rPr>
          <w:rFonts w:ascii="宋体;SimSun" w:hAnsi="宋体;SimSun" w:cs="宋体;SimSun"/>
          <w:b/>
          <w:sz w:val="30"/>
          <w:szCs w:val="30"/>
        </w:rPr>
        <w:t>基 地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3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 责  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640" w:firstLine="134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二○一五年五月  教务处制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username_textbox"/>
            <w:bookmarkStart w:id="3" w:name="birthdaytextbox"/>
            <w:bookmarkStart w:id="4" w:name="username_textbox"/>
            <w:bookmarkStart w:id="5" w:name="birthdaytextbox"/>
            <w:bookmarkEnd w:id="4"/>
            <w:bookmarkEnd w:id="5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xzzwtextbox"/>
            <w:bookmarkStart w:id="7" w:name="yjzctextbox"/>
            <w:bookmarkStart w:id="8" w:name="xzzwtextbox"/>
            <w:bookmarkStart w:id="9" w:name="yjzctextbox"/>
            <w:bookmarkEnd w:id="8"/>
            <w:bookmarkEnd w:id="9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" w:name="zhxltextbox"/>
            <w:bookmarkStart w:id="11" w:name="degreetextbox"/>
            <w:bookmarkStart w:id="12" w:name="zhxltextbox"/>
            <w:bookmarkStart w:id="13" w:name="degreetextbox"/>
            <w:bookmarkEnd w:id="12"/>
            <w:bookmarkEnd w:id="13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szstextbox"/>
            <w:bookmarkStart w:id="17" w:name="szstextbox"/>
            <w:bookmarkEnd w:id="17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addresstextbox"/>
            <w:bookmarkEnd w:id="20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telephonetextbox"/>
            <w:bookmarkEnd w:id="21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zycyz_name2"/>
            <w:bookmarkEnd w:id="22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zycyz_sex2"/>
            <w:bookmarkStart w:id="24" w:name="zycyz_birthday2"/>
            <w:bookmarkStart w:id="25" w:name="zycyz_zyzw2"/>
            <w:bookmarkStart w:id="26" w:name="zycyz_sex2"/>
            <w:bookmarkStart w:id="27" w:name="zycyz_birthday2"/>
            <w:bookmarkStart w:id="28" w:name="zycyz_zyzw2"/>
            <w:bookmarkEnd w:id="26"/>
            <w:bookmarkEnd w:id="27"/>
            <w:bookmarkEnd w:id="2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zycyz_yjzc2"/>
            <w:bookmarkEnd w:id="29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zycyz_gzdw2"/>
            <w:bookmarkStart w:id="31" w:name="zycyz_gzdw2"/>
            <w:bookmarkEnd w:id="31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zycyz_name3"/>
            <w:bookmarkEnd w:id="32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" w:name="zycyz_sex3"/>
            <w:bookmarkStart w:id="34" w:name="zycyz_birthday3"/>
            <w:bookmarkStart w:id="35" w:name="zycyz_zyzw3"/>
            <w:bookmarkStart w:id="36" w:name="zycyz_sex3"/>
            <w:bookmarkStart w:id="37" w:name="zycyz_birthday3"/>
            <w:bookmarkStart w:id="38" w:name="zycyz_zyzw3"/>
            <w:bookmarkEnd w:id="36"/>
            <w:bookmarkEnd w:id="37"/>
            <w:bookmarkEnd w:id="3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zycyz_yjzc3"/>
            <w:bookmarkEnd w:id="39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zycyz_gzdw3"/>
            <w:bookmarkStart w:id="41" w:name="zycyz_gzdw3"/>
            <w:bookmarkEnd w:id="41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zycyz_name4"/>
            <w:bookmarkEnd w:id="42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zycyz_sex4"/>
            <w:bookmarkStart w:id="44" w:name="zycyz_birthday4"/>
            <w:bookmarkStart w:id="45" w:name="zycyz_zyzw4"/>
            <w:bookmarkStart w:id="46" w:name="zycyz_yjzc4"/>
            <w:bookmarkStart w:id="47" w:name="zycyz_gzdw4"/>
            <w:bookmarkStart w:id="48" w:name="zycyz_sex4"/>
            <w:bookmarkStart w:id="49" w:name="zycyz_birthday4"/>
            <w:bookmarkStart w:id="50" w:name="zycyz_zyzw4"/>
            <w:bookmarkStart w:id="51" w:name="zycyz_yjzc4"/>
            <w:bookmarkStart w:id="52" w:name="zycyz_gzdw4"/>
            <w:bookmarkEnd w:id="48"/>
            <w:bookmarkEnd w:id="49"/>
            <w:bookmarkEnd w:id="50"/>
            <w:bookmarkEnd w:id="51"/>
            <w:bookmarkEnd w:id="52"/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zycyz_name7"/>
            <w:bookmarkEnd w:id="53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" w:name="zycyz_sex7"/>
            <w:bookmarkStart w:id="55" w:name="zycyz_birthday7"/>
            <w:bookmarkStart w:id="56" w:name="zycyz_zyzw7"/>
            <w:bookmarkStart w:id="57" w:name="zycyz_yjzc7"/>
            <w:bookmarkStart w:id="58" w:name="zycyz_gzdw7"/>
            <w:bookmarkStart w:id="59" w:name="zycyz_sex7"/>
            <w:bookmarkStart w:id="60" w:name="zycyz_birthday7"/>
            <w:bookmarkStart w:id="61" w:name="zycyz_zyzw7"/>
            <w:bookmarkStart w:id="62" w:name="zycyz_yjzc7"/>
            <w:bookmarkStart w:id="63" w:name="zycyz_gzdw7"/>
            <w:bookmarkEnd w:id="59"/>
            <w:bookmarkEnd w:id="60"/>
            <w:bookmarkEnd w:id="61"/>
            <w:bookmarkEnd w:id="62"/>
            <w:bookmarkEnd w:id="63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.</w:t>
      </w:r>
      <w:r>
        <w:rPr>
          <w:rFonts w:ascii="黑体;SimHei" w:hAnsi="黑体;SimHei" w:eastAsia="黑体;SimHei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129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学院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64" w:name="ktsjlz"/>
            <w:bookmarkEnd w:id="64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院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院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/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  <w:t>9</w:t>
      </w:r>
      <w:r>
        <w:rPr/>
        <w:t>．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负责人所在单位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firstLine="25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auto" w:line="396"/>
              <w:ind w:firstLine="46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49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ind w:firstLine="32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签章）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608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1949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9:00Z</dcterms:created>
  <dc:creator>文字录入员-李亮清</dc:creator>
  <dc:description/>
  <cp:keywords/>
  <dc:language>en-US</dc:language>
  <cp:lastModifiedBy>陈强</cp:lastModifiedBy>
  <cp:lastPrinted>2007-06-27T16:46:00Z</cp:lastPrinted>
  <dcterms:modified xsi:type="dcterms:W3CDTF">2015-06-19T09:01:00Z</dcterms:modified>
  <cp:revision>37</cp:revision>
  <dc:subject/>
  <dc:title>关于评选“十一五”第二批湖南省普通高等学校优秀实习教学基地的通知</dc:title>
</cp:coreProperties>
</file>