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精品资源共享课申报表</w:t>
      </w:r>
    </w:p>
    <w:p>
      <w:pPr>
        <w:pStyle w:val="Normal"/>
        <w:spacing w:lineRule="auto" w:line="480"/>
        <w:ind w:firstLine="539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  <w:szCs w:val="44"/>
        </w:rPr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   属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院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4"/>
        <w:rPr/>
      </w:pPr>
      <w:r>
        <w:rPr>
          <w:rFonts w:ascii="宋体;SimSun" w:hAnsi="宋体;SimSun" w:cs="宋体;SimSun"/>
          <w:b/>
          <w:sz w:val="30"/>
          <w:szCs w:val="30"/>
        </w:rPr>
        <w:t>课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程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课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程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类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 xml:space="preserve"> 型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□公共基础课□专业基础课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□专业课□其他</w:t>
      </w:r>
    </w:p>
    <w:p>
      <w:pPr>
        <w:pStyle w:val="Normal"/>
        <w:spacing w:lineRule="auto" w:line="480"/>
        <w:ind w:firstLine="904"/>
        <w:rPr/>
      </w:pPr>
      <w:r>
        <w:rPr>
          <w:rFonts w:ascii="宋体;SimSun" w:hAnsi="宋体;SimSun" w:cs="宋体;SimSun"/>
          <w:b/>
          <w:sz w:val="30"/>
          <w:szCs w:val="30"/>
        </w:rPr>
        <w:t>所属一级学科名称</w:t>
      </w:r>
      <w:r>
        <w:rPr>
          <w:rFonts w:cs="宋体;SimSun" w:ascii="宋体;SimSun" w:hAnsi="宋体;SimSun"/>
          <w:b/>
          <w:sz w:val="30"/>
          <w:szCs w:val="30"/>
        </w:rPr>
        <w:tab/>
        <w:t xml:space="preserve"> 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属二级学科名称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课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 程  负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责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人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   系  电  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90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报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日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期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六年五月  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>填</w:t>
      </w: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>写</w:t>
      </w: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>要</w:t>
      </w: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以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word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06" w:hanging="72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课程团队的每个成员都须在“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．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课程团队”表格中签字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课程负责人情况</w:t>
      </w:r>
    </w:p>
    <w:tbl>
      <w:tblPr>
        <w:tblW w:w="90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672"/>
        <w:gridCol w:w="668"/>
        <w:gridCol w:w="1260"/>
        <w:gridCol w:w="1279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基本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原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　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现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　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在院系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通信地址（邮编）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研究方向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负责人更换原因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教学情况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现课程负责人近三年讲授本课程情况；近五年来讲授的主要课程（含课程名称、课程类别、周学时；学生届数及学生总人数）（不超过五门）；承担的实践性教学任务（含实验、实习、课程设计、毕业设计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奖励（不超过五项）；主编的省部级及以上规划教材、获奖教材（不超过五项）：</w:t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135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术研究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现课程负责人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奖励（含奖项名称、授予单位、署名次序、时间）（不超过五项）：</w:t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课程团队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8"/>
        <w:gridCol w:w="792"/>
        <w:gridCol w:w="1188"/>
        <w:gridCol w:w="1080"/>
        <w:gridCol w:w="1440"/>
        <w:gridCol w:w="1818"/>
        <w:gridCol w:w="1062"/>
      </w:tblGrid>
      <w:tr>
        <w:trPr>
          <w:trHeight w:val="50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业技术</w:t>
            </w:r>
          </w:p>
          <w:p>
            <w:pPr>
              <w:pStyle w:val="Normal"/>
              <w:ind w:firstLine="21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科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在本课程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承担的工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签字</w:t>
            </w:r>
          </w:p>
        </w:tc>
      </w:tr>
      <w:tr>
        <w:trPr>
          <w:trHeight w:val="60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素质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及青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年教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师培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养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课程团队（含优秀的教育技术骨干和行业背景专家）的知识结构、年龄结构、学缘结构、师资配置情况、近五年培养青年教师的措施与成效：</w:t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107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0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改革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与研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究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近五年来教学改革、教学研究成果及其解决的问题（不超过十项）：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br w:type="page"/>
      </w: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课程建设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3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详细介绍课程持续建设和更新情况，以及网站建设、转型升级为资源共享课情况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课程定位和教学设计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11202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课程定位，课程对人才培养目标的达成作用，与前导、后续课程衔接情况；课程的内容、结构、知识点、课时等方面的组织安排；教学方法和手段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课程资源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</w:tblGrid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资源特色</w:t>
            </w:r>
          </w:p>
        </w:tc>
      </w:tr>
      <w:tr>
        <w:trPr>
          <w:trHeight w:val="496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基本资源清单</w:t>
            </w:r>
          </w:p>
        </w:tc>
      </w:tr>
      <w:tr>
        <w:trPr>
          <w:trHeight w:val="216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基本资源指能反映课程教学思想、教学内容、教学方法、教学过程的核心资源，包括课程介绍、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教学大纲、教学日历、教案或演示文稿、重点难点指导、作业、参考资料目录和课程教学录像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</w:rPr>
              <w:t>（至少有一节教学录像）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等反映教学活动必需的资源。在知识产权协议的约定下，基本资源免费共享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拓展资源清单及建设使用情况</w:t>
            </w:r>
          </w:p>
        </w:tc>
      </w:tr>
      <w:tr>
        <w:trPr>
          <w:trHeight w:val="11669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拓展资源指反映课程特点，应用于各教学与学习环节，支持课程教学和学习过程，较为成熟的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多样性、交互性辅助资源。例如：实践教学条件、案例库、专题讲座库、素材资源库，学科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知识检索系统、演示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虚拟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仿真实验实训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实习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系统、试题库系统、作业系统、在线自测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考试系统，课程教学、学习和交流工具及综合应用多媒体技术建设的网络课程等。在知识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产权协议的约定下，拓展资源有条件共享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6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课程评价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110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自我评价、同行专家评价、学校评价、学生评价、社会使用评价等：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7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课程特色、建设进度安排与预期成效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110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本课程特色；预期成效、标志性成果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8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所在单位审核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/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单位负责人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9.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学校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46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01:00Z</dcterms:created>
  <dc:creator>凌越</dc:creator>
  <dc:description/>
  <cp:keywords/>
  <dc:language>en-US</dc:language>
  <cp:lastModifiedBy>陈强</cp:lastModifiedBy>
  <dcterms:modified xsi:type="dcterms:W3CDTF">2016-06-06T00:38:00Z</dcterms:modified>
  <cp:revision>204</cp:revision>
  <dc:subject/>
  <dc:title>精品资源共享课程申报指南</dc:title>
</cp:coreProperties>
</file>