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60" w:before="0" w:after="156"/>
        <w:jc w:val="center"/>
        <w:rPr>
          <w:rFonts w:eastAsia="华文中宋"/>
          <w:kern w:val="0"/>
          <w:sz w:val="44"/>
          <w:szCs w:val="44"/>
          <w:lang w:val="zh-CN"/>
        </w:rPr>
      </w:pPr>
      <w:r>
        <w:rPr>
          <w:rFonts w:eastAsia="华文中宋"/>
          <w:kern w:val="0"/>
          <w:sz w:val="44"/>
          <w:szCs w:val="44"/>
          <w:lang w:val="zh-CN"/>
        </w:rPr>
        <w:t>201</w:t>
      </w:r>
      <w:r>
        <w:rPr>
          <w:rFonts w:eastAsia="华文中宋"/>
          <w:kern w:val="0"/>
          <w:sz w:val="44"/>
          <w:szCs w:val="44"/>
          <w:lang w:val="zh-CN"/>
        </w:rPr>
        <w:t>3</w:t>
      </w:r>
      <w:r>
        <w:rPr>
          <w:rFonts w:cs="华文中宋" w:eastAsia="华文中宋"/>
          <w:kern w:val="0"/>
          <w:sz w:val="44"/>
          <w:szCs w:val="44"/>
          <w:lang w:val="zh-CN"/>
        </w:rPr>
        <w:t>年度省质量工程项目申报限额表</w:t>
      </w:r>
    </w:p>
    <w:tbl>
      <w:tblPr>
        <w:tblW w:w="85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80"/>
        <w:gridCol w:w="1080"/>
        <w:gridCol w:w="1080"/>
        <w:gridCol w:w="1080"/>
        <w:gridCol w:w="1080"/>
      </w:tblGrid>
      <w:tr>
        <w:trPr>
          <w:trHeight w:val="7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0"/>
                <w:szCs w:val="20"/>
              </w:rPr>
              <w:t>专业综合改革试点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0"/>
                <w:szCs w:val="20"/>
              </w:rPr>
              <w:t>实验教学示范中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0"/>
                <w:szCs w:val="20"/>
              </w:rPr>
              <w:t>大学生实践教学基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0"/>
                <w:szCs w:val="20"/>
              </w:rPr>
              <w:t>大学生创新创业训练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0"/>
                <w:szCs w:val="20"/>
              </w:rPr>
              <w:t>高等教育教学改革项目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额总计（本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35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额总计（高职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理工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暨南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农业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方医科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中医药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师范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工业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外语外贸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海洋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仲恺农业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星海音乐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美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体育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技术师范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师范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山师范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石油化工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金融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警官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第二师范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医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深圳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韶关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嘉应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州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莞理工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邑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科学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培正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白云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科技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珠海分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科技大学中山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理工大学珠海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吉林大学珠海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师范大学增城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工业大学华立学院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大学松田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莞理工学院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大学新华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大学南方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理工大学广州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农业大学珠江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外语外贸大学南国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商学院华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海洋大学寸金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技术师范学院天河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大学华软软件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教育研究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深圳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番禺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民航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轻工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交通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水利电力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铁路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科学技术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深圳信息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火炬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机电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工贸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农工商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航海高等专科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省外语艺术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建设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司法警官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体育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文艺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食品药品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女子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松山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邮电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工程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体育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工程技术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城市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科技贸易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珠海城市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源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尾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茂名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医学高等专科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远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揭阳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定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民办南华工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私立华联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潮汕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岭南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亚视演艺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海东软信息技术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康大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珠海艺术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工商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涉外经济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南洋理工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科技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州经济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科技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工商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华立科技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现代信息工程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科贸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城建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理工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行政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莞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新安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华南商贸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珠江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松田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文理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南方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华商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华夏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环境保护工程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创新科技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东华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青年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信息工程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舞蹈戏剧职业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州卫生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师范学院基础教育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山师范学院潮州师范分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石油化工学院高州师范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韶关学院韶州师范分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嘉应学院梅州师范分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山师范学院陶瓷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医学院卫生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大学市政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大学纺织服装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中医药大学职业技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64">
    <w:name w:val="xl64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65">
    <w:name w:val="xl65"/>
    <w:basedOn w:val="Normal"/>
    <w:qFormat/>
    <w:pPr>
      <w:widowControl/>
      <w:spacing w:before="280" w:after="280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kern w:val="0"/>
      <w:szCs w:val="21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kern w:val="0"/>
      <w:szCs w:val="21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5:00Z</dcterms:created>
  <dc:creator>凌越</dc:creator>
  <dc:description/>
  <cp:keywords/>
  <dc:language>en-US</dc:language>
  <cp:lastModifiedBy>Ǩߝ&gt;</cp:lastModifiedBy>
  <dcterms:modified xsi:type="dcterms:W3CDTF">2013-01-05T06:44:00Z</dcterms:modified>
  <cp:revision>4</cp:revision>
  <dc:subject/>
  <dc:title>附件1：</dc:title>
</cp:coreProperties>
</file>